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81000" cy="5511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jc w:val="right"/>
        <w:rPr>
          <w:u w:val="single"/>
        </w:rPr>
      </w:pPr>
      <w:r>
        <w:rPr>
          <w:b/>
          <w:sz w:val="22"/>
        </w:rPr>
        <w:t xml:space="preserve">                                                                   </w:t>
      </w:r>
      <w:r>
        <w:rPr/>
        <w:t xml:space="preserve">ПРОЕКТ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ОРОД 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от «___» __________2023 года</w:t>
      </w:r>
      <w:r>
        <w:rPr>
          <w:bCs/>
          <w:sz w:val="28"/>
          <w:szCs w:val="28"/>
        </w:rPr>
        <w:t xml:space="preserve">                                            </w:t>
        <w:tab/>
        <w:t xml:space="preserve">  </w:t>
        <w:tab/>
        <w:tab/>
        <w:t>№ ____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граждении знаком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одительская слава»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Нижневартовска                      «О награждении знаком «Родительская слава», внесенный главой города Нижневартовска, руководствуясь решением Думы города Нижневартовска       от 24.02.2012 №187 «О награде города Нижневартовска - знаке «Родительская слава» (с изменениями), статьей 19 Устава города Нижневартовска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ума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знаком «Родительская слава» за достойное воспитание детей и сохранение семейных ценностей Попову Наталью Николае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извести единовременную денежную выплату, установленную Положением о награде города Нижневартовска – знаке «Родительская слава», утвержденным решением Думы города Нижневартовска от 24.02.2012 №187, </w:t>
      </w:r>
      <w:r>
        <w:rPr>
          <w:sz w:val="28"/>
        </w:rPr>
        <w:t>Поповой Наталье Николаевн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Решение вступает в силу после его подпис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ижневартовска                                                                         А.В. Сати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ата подписания «___» _________  2023 год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39:00Z</dcterms:created>
  <dc:creator>Карюгина</dc:creator>
  <dc:description/>
  <cp:keywords/>
  <dc:language>en-US</dc:language>
  <cp:lastModifiedBy>Ильина Людмила Николаевна</cp:lastModifiedBy>
  <cp:lastPrinted>2023-05-10T09:17:00Z</cp:lastPrinted>
  <dcterms:modified xsi:type="dcterms:W3CDTF">2023-05-17T10:39:00Z</dcterms:modified>
  <cp:revision>2</cp:revision>
  <dc:subject/>
  <dc:title>Приложение № 1</dc:title>
</cp:coreProperties>
</file>